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1982768488"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11078626"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1617982462"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